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120" w:after="160"/>
        <w:rPr>
          <w:rFonts w:ascii="ScalaSans;Times New Roman" w:hAnsi="ScalaSans;Times New Roman" w:cs="ScalaSans;Times New Roman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;Times New Roman" w:ascii="ScalaSans;Times New Roman" w:hAnsi="ScalaSans;Times New Roman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40"/>
        <w:rPr>
          <w:rFonts w:ascii="ScalaSans;Times New Roman" w:hAnsi="ScalaSans;Times New Roman" w:cs="ScalaSans;Times New Roman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;Times New Roman" w:ascii="ScalaSans;Times New Roman" w:hAnsi="ScalaSans;Times New Roman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uto" w:line="240"/>
        <w:rPr>
          <w:rFonts w:ascii="ScalaSans;Times New Roman" w:hAnsi="ScalaSans;Times New Roman" w:cs="ScalaSans;Times New Roman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;Times New Roman" w:ascii="ScalaSans;Times New Roman" w:hAnsi="ScalaSans;Times New Roman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353-10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november 27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>A hévízi 1453/B/3. hrsz-ú ingatlan (Kossuth u. 32.) tulajdoni viszonyainak rend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 vagyongazdálkodásról szóló </w:t>
      </w:r>
      <w:r>
        <w:rPr>
          <w:rFonts w:eastAsia="Times New Roman" w:cs="Arial" w:ascii="Arial" w:hAnsi="Arial"/>
          <w:b/>
          <w:lang w:eastAsia="hu-HU"/>
        </w:rPr>
        <w:t>22/2014. (IV.29.) számú rendelet</w:t>
      </w:r>
      <w:r>
        <w:rPr>
          <w:rFonts w:cs="Arial" w:ascii="Arial" w:hAnsi="Arial"/>
        </w:rPr>
        <w:t xml:space="preserve"> szerint rendezetlen tulajdoni állásúként megjelölt ingatlanok tulajdoni viszonyainak rendezése kiemelkedő fontosságú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(belterület) 1453/B/3. hrsz</w:t>
      </w:r>
      <w:r>
        <w:rPr>
          <w:rFonts w:cs="Arial" w:ascii="Arial" w:hAnsi="Arial"/>
          <w:sz w:val="22"/>
          <w:szCs w:val="22"/>
        </w:rPr>
        <w:t xml:space="preserve">-ú önkormányzati ingatlan: a társasházi albetét helyzete azért problémás, mert a Kossuth Lajos utca 32. szám alatti társasház egy magántulajdonban lévő „lakás” megnevezésű albetétjéhez tartozik az alapító okirat szerint.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Hévízen, 1994. november 15-én kelt társasház-alapító okirat II/7. pontja szerint: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z 1453/B/3. hrsz-ú 3 m2 alapterületű tároló elnevezésű helyiség, a közös tulajdonban maradó ingatlanrészekből 68/10.000 tulajdoni hányadot képvisel. A megjelöl melléképületrész a „B” jelű lakáshoz tartozik. 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„B” jelű Hévíz (belterület) 1453/A/2. hrsz-ú lakásként megjelölt ingatlan 1/1 részben Simon Éva tulajdonát képezi (földhivatali bejegyző határozat száma: 32.105/1995.03.17.)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lakást Hévíz Város Önkormányzat értékesítette, azonban az egyéb helyiség tulajdonjoga nem került átírásra, az adásvételi szerződés erre irányuló rendelkezést nem tartalmazott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akás tulajdonosa a tárolót 1995 óta sajátjaként használja, birtokolja, húzza hasznait és viseli a terheket. A birtokos az ingatlant felújította, azt karbantartja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i Hivatal Simon Éva tulajdonossal felvette a kapcsolatot a tulajdoni viszonyok rendezése céljából. Az eljárás során költségként merül fel az ingatlan-nyilvántartási eljárás díja (6.600.- Forint/ingatlan) és az ügyvédi költ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z ingatlanra vonatkozóan Hévíz Város Önkormányzat Domonkos Csaba ingatlanforgalmi szakértő értékbecslővel elkészíttette az értékbecslést (melléklet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ének </w:t>
      </w:r>
      <w:r>
        <w:rPr>
          <w:rFonts w:cs="Arial" w:ascii="Arial" w:hAnsi="Arial"/>
          <w:b/>
        </w:rPr>
        <w:t>22/2014. (IV.29.) számú vagyongazdálkodásról szóló rendeletének 11. § (1) bekezdés i) pontja</w:t>
      </w:r>
      <w:r>
        <w:rPr>
          <w:rFonts w:cs="Arial" w:ascii="Arial" w:hAnsi="Arial"/>
        </w:rPr>
        <w:t xml:space="preserve"> szerint a</w:t>
      </w:r>
      <w:r>
        <w:rPr>
          <w:rFonts w:eastAsia="Arial Unicode MS" w:cs="Arial" w:ascii="Arial" w:hAnsi="Arial"/>
        </w:rPr>
        <w:t xml:space="preserve"> képviselő-testület dönt a tulajdonában lévő vagyonnal kapcsolatban az önkormányzati vagyon ingyenes vagy kedvezményes átruházásáról, vagy átadásáró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nemzeti vagyonról szóló </w:t>
      </w:r>
      <w:r>
        <w:rPr>
          <w:rFonts w:cs="Arial" w:ascii="Arial" w:hAnsi="Arial"/>
          <w:b/>
        </w:rPr>
        <w:t>2011. évi CXCVI. törvény 14. § (2) bekezdése</w:t>
      </w:r>
      <w:r>
        <w:rPr>
          <w:rFonts w:cs="Arial" w:ascii="Arial" w:hAnsi="Arial"/>
        </w:rPr>
        <w:t xml:space="preserve"> szerint a helyi önkormányzat tulajdonában lévő ingatlan értékesítése esetén az államot minden más jogosultat megelőző elővásárlási jog illeti meg. A </w:t>
      </w:r>
      <w:r>
        <w:rPr>
          <w:rFonts w:cs="Arial" w:ascii="Arial" w:hAnsi="Arial"/>
          <w:b/>
        </w:rPr>
        <w:t>(4) bekezdés</w:t>
      </w:r>
      <w:r>
        <w:rPr>
          <w:rFonts w:cs="Arial" w:ascii="Arial" w:hAnsi="Arial"/>
        </w:rPr>
        <w:t xml:space="preserve"> szerint ezt a rendelkezést nem kell alkalmazni a </w:t>
      </w:r>
      <w:r>
        <w:rPr>
          <w:rFonts w:cs="Arial" w:ascii="Arial" w:hAnsi="Arial"/>
          <w:b/>
        </w:rPr>
        <w:t>13. § (1) bekezdése</w:t>
      </w:r>
      <w:r>
        <w:rPr>
          <w:rFonts w:cs="Arial" w:ascii="Arial" w:hAnsi="Arial"/>
        </w:rPr>
        <w:t xml:space="preserve"> szerint meghatározott értékhatár 20 %-át el nem érő értékű ingatlan értékesítése esetén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13. § (1) bekezdése</w:t>
      </w:r>
      <w:r>
        <w:rPr>
          <w:rFonts w:cs="Arial" w:ascii="Arial" w:hAnsi="Arial"/>
        </w:rPr>
        <w:t xml:space="preserve"> szerint törvényben, valamint a helyi önkormányzat tulajdonában álló nemzeti vagyon tekintetében törvényben vagy a helyi önkormányzat rendeletében meghatározott értékhatár feletti nemzeti vagyon tulajdonjogát átruházni – ha törvény kivételt nem tesz – csak versenyeztetés útján lehet. Hévíz Város Önkormányzat vagyongazdálkodásról szóló 22/2014.(IV.29.) számú rendeletének 17. § (4) bekezdése szerint ez az összeg 20 millió forin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vásárlási jog gyakorlására kijelölt szervet (MNV Zrt.) 4 millió Forint értékhatár alatti ingatlanok értékesítése esetén nem kell megkeres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ltalános forgalmi adóról szóló 2007. évi CXXVII. törvény </w:t>
      </w:r>
      <w:r>
        <w:rPr>
          <w:rFonts w:cs="Arial" w:ascii="Arial" w:hAnsi="Arial"/>
          <w:iCs/>
        </w:rPr>
        <w:t xml:space="preserve">alapján </w:t>
      </w:r>
      <w:r>
        <w:rPr>
          <w:rFonts w:cs="Arial" w:ascii="Arial" w:hAnsi="Arial"/>
        </w:rPr>
        <w:t>az ingatlanok értékesítése Áfa kötel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 értékesítése célszerű lenne, tekintettel arra, hogy azt a birtokos közel 20 éve sajátjaként használja, továbbá megközelítése is csak a társasház tulajdonában álló földrészleten keresztül lehetséges, így ez korlátokat jelent a használat szempontjáb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 tényállás alapján Polgármesterként szeretném felkérni a Jogi- Ügyrendi, Szociális Bizottságot, hogy alakítsa ki álláspontját a vételárra vonatkozó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z előerjesztés megtárgyalását és határozati javaslat elfogadását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4. november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567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496" w:firstLine="336"/>
        <w:outlineLvl w:val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1453/B/3. hrsz-ú ingatlanra vonatkozóan hozzájárul az adás-vételi szerződés megkötéséhez Simon Éva hévízi lakossal. Kijelenti, hogy az ingatlan vételárát ……. Forint + Áfa összegben határozza meg. Az előterjesztésben előadottakkal kapcsolatban felkéri a polgármestert az adásvételi szerződés megkötéséhez szükséges tárgyalások lefolytatására, valamint a szerződés aláírásár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kötés és az ingatlan-nyilvántartási eljárás költségeit a vevők visel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     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   2015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67375" cy="8020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56140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561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531" w:right="153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57:00Z</dcterms:created>
  <dc:creator>T-Cont Kft</dc:creator>
  <dc:description/>
  <cp:keywords/>
  <dc:language>en-US</dc:language>
  <cp:lastModifiedBy>nbuser18</cp:lastModifiedBy>
  <cp:lastPrinted>2014-08-29T09:27:00Z</cp:lastPrinted>
  <dcterms:modified xsi:type="dcterms:W3CDTF">2014-11-16T18:57:00Z</dcterms:modified>
  <cp:revision>3</cp:revision>
  <dc:subject/>
  <dc:title>Iktatószám: PMK/144/2011</dc:title>
</cp:coreProperties>
</file>